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450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9385</wp:posOffset>
                      </wp:positionV>
                      <wp:extent cx="3600450" cy="408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 реш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2025 г.  № 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32.2pt;mso-wrap-distance-left:9pt;mso-wrap-distance-right:0pt;mso-wrap-distance-top:0pt;mso-wrap-distance-bottom:0pt;margin-top:12.55pt;mso-position-vertical-relative:text;margin-left:297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2025 г.  № 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5 год и на плановый период 2026 и 2027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5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8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2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2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7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2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8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8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5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32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4-12-26T14:41:00Z</cp:lastPrinted>
  <dcterms:modified xsi:type="dcterms:W3CDTF">2025-09-03T12:25:00Z</dcterms:modified>
  <cp:revision>124</cp:revision>
  <dc:subject/>
  <dc:title>Приложение</dc:title>
</cp:coreProperties>
</file>